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THE RATES OF ALCOHOL CONSUMPTION IN EUROPE</w:t>
      </w:r>
    </w:p>
    <w:p>
      <w:pPr>
        <w:pStyle w:val="Normal"/>
        <w:rPr>
          <w:lang w:val="en-US"/>
        </w:rPr>
      </w:pPr>
      <w:r>
        <w:rPr>
          <w:lang w:val="en-US"/>
        </w:rPr>
      </w:r>
    </w:p>
    <w:p>
      <w:pPr>
        <w:pStyle w:val="Normal"/>
        <w:rPr/>
      </w:pPr>
      <w:r>
        <w:rPr>
          <w:lang w:val="en-US"/>
        </w:rPr>
        <w:t xml:space="preserve">The table shows significant variations in adults’ alcohol intake per year in Europe. The rates of alcohol consumption are almost as same as in Austria and Belgium. On the other hand, the rate of alcohol intake in Denmark is different from the rate of alcohol intake in Sweden. Adults’ alcohol consumption quantities are %8,4 in Finland. The rates of alcohol intake are %9,4 in Britain and Italy. Likewise, the rates of alcohol intake are %11,8 in Germany and Switzerland. Greece’s alcohol consumption much more than Norway’s alcohol consumption. The highest rates are France and Portugal. To summarize all that, the rate of alcohol intake is average %11,1 in Europ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20:57:00Z</dcterms:created>
  <dc:creator>AsusPc</dc:creator>
  <dc:description/>
  <cp:keywords/>
  <dc:language>en-US</dc:language>
  <cp:lastModifiedBy>AsusPc</cp:lastModifiedBy>
  <dcterms:modified xsi:type="dcterms:W3CDTF">2013-10-31T21:13:00Z</dcterms:modified>
  <cp:revision>1</cp:revision>
  <dc:subject/>
  <dc:title>THE RATES OF ALCOHOL CONSUMPTION IN EUROPE</dc:title>
</cp:coreProperties>
</file>