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Trabzon,2th October 2013  </w:t>
      </w:r>
    </w:p>
    <w:p>
      <w:pPr>
        <w:pStyle w:val="Normal"/>
        <w:rPr>
          <w:lang w:val="en-US"/>
        </w:rPr>
      </w:pPr>
      <w:r>
        <w:rPr>
          <w:lang w:val="en-US"/>
        </w:rPr>
        <w:t>To whom it my concern,</w:t>
      </w:r>
    </w:p>
    <w:p>
      <w:pPr>
        <w:pStyle w:val="Normal"/>
        <w:rPr/>
      </w:pPr>
      <w:r>
        <w:rPr>
          <w:lang w:val="en-US"/>
        </w:rPr>
        <w:t>I am writing in response to your advertisement in the Daily Mail of 2th October 2013, concerning the post of year 1 tour guide. I am applying for this job, because I think I could be a good tour guide. Please find enclosed my CV summarizing my education, qualifications and experi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 first did tour guide in the summer months. I temporary started in a company as a tour guide. I lasted for three months. Next, I tried to improve my skills. Currently, ı take out a driving license when ı don’t work. As long as ı drive car, ı gain self-confidence. I want to make tour guide again inasmuch as ı like seeing various countries, cities. In addition, ı love meeting different people. I not only communicate with people but also feel empathy with someone. Speaking English well I can write English impressive articles. There is first aid diploma. As for cook, ı am a beginner cook. I can make pasta, meatball. Briefly, my cooking knowledge is restricted. The most important is that I like to stay away from home. Hence, the tour guide is splendid for m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 now feel that my future lies in this field, and it is for this reason that I am applying for the post you have adverti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uld be available to come for an interview at any time. I look forword to hearing from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rs sincerely 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USE KARAMUSTAFAOĞLU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9:00:00Z</dcterms:created>
  <dc:creator>AsusPc</dc:creator>
  <dc:description/>
  <cp:keywords/>
  <dc:language>en-US</dc:language>
  <cp:lastModifiedBy>AsusPc</cp:lastModifiedBy>
  <dcterms:modified xsi:type="dcterms:W3CDTF">2013-10-04T19:45:00Z</dcterms:modified>
  <cp:revision>1</cp:revision>
  <dc:subject/>
  <dc:title>                                                                                                          Trabzon,2th October 2013  </dc:title>
</cp:coreProperties>
</file>