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</w:t>
      </w:r>
      <w:r>
        <w:rPr>
          <w:sz w:val="28"/>
          <w:szCs w:val="28"/>
        </w:rPr>
        <w:t>GLOBAL WARM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Global warming is one of the most problems of both the world and the creatures. Ma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know its harms; however, they do not give an importance to protect the world. A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do not take precautions for it, it is increasing day by day. As the global war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reases, it brings about many damaging effects for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irstly, it causes the spread of diseases. In the world,  there are many migrates.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and animals migrate because of that. They can be ill or have some problem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an spread to other creatures. Global warming affects people especially who a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ern countries. People can be accustomes to cold weathers but because of the glo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ing, they can look for colder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condly, it can cause waters to be warmer. Warmer waters are harmful for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it can cause some serious hurricanes and also there are some examples of i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ountries. Hurricanes can not occur easily; however, warmer waters increa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ility of disasters like hurricanes therefore, global warming affects people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rdly, global warming harms the both countries and people in terms of econom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. The disasters cause serious problems and these problems can not be solved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ies tries to decrease the bad effects of disasters but it requires both money a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some experts, in the future, some wars can be occurred among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of some conflicts and the decreasing sources of the world therefore.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most important power for the countries and a worse economy can make the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s a result, the bad effects of global warming are increasing fast. Its bad effects h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in terms of many features. As the neccessity precautions are not taken, glo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ing will go on harming to the worl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8:02:00Z</dcterms:created>
  <dc:creator>User</dc:creator>
  <dc:description/>
  <cp:keywords/>
  <dc:language>en-US</dc:language>
  <cp:lastModifiedBy>User</cp:lastModifiedBy>
  <dcterms:modified xsi:type="dcterms:W3CDTF">2013-12-19T18:54:00Z</dcterms:modified>
  <cp:revision>5</cp:revision>
  <dc:subject/>
  <dc:title/>
</cp:coreProperties>
</file>