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</w:t>
      </w:r>
      <w:r>
        <w:rPr>
          <w:sz w:val="28"/>
          <w:szCs w:val="28"/>
        </w:rPr>
        <w:t>GETTING IN A SH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Getting in a shape is a common activity and important thing for our lives. On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common problem of people is obesity. People eat whatever, they do not care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bodies or they care about it; however, they do nothing. On the one hand, fa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ms like it will never be changed on the other hand, there are some solutions to hav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rst of all, sport is one of the most necessity solutions for it. Sport must be in lif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people because it has many benefits. If people do sport like walking or go to the g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ularly without giving up, they will see its benefits. Not only sport is necessity for the bod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also it has a key for a longer and a healthier life. Some people do not care about spo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think that there are many things to do and see sport as a spending time in vain theref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sity can be seen on many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condly, people must control themselves. There is a wrong perception in societ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do sport, i can eat everything“, this is wrong because sport can be very useful but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decrease eating, sport will be in vain for you. You can prepare a diet for you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at according to it, it will be useful. You can decrease the level of sugar, salt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harmful for a person who have a d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rdly, concentration has a big effect to get a shape. In every part of our life, mot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 strong effect in life to achieve somethings. A person who is motivated well, can ach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he or she want. If people think “i will have better body and i will weaken“,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fo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a result, fatness is a big problem for humans in terms of social and health aspect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stronger than the emotions of people therefore if people are eager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ker and to get a shape for a better body, this willingness enables people to carry out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er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6:00Z</dcterms:created>
  <dc:creator>User</dc:creator>
  <dc:description/>
  <cp:keywords/>
  <dc:language>en-US</dc:language>
  <cp:lastModifiedBy>User</cp:lastModifiedBy>
  <dcterms:modified xsi:type="dcterms:W3CDTF">2013-12-16T11:52:00Z</dcterms:modified>
  <cp:revision>4</cp:revision>
  <dc:subject/>
  <dc:title/>
</cp:coreProperties>
</file>