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Dear Mr Fr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 am writing in response to your advertisement in The Sun of 15 Ju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12 regarding the post of translation off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 have become interested in translation when I was 14 in high school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I was complicated at that ages because I wasnt sure which fiel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choose. Then i chose english and in the beginnings, translation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y first thought and it never changed. During my university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 understood that this area is appropriate for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I havent worked in this area yet but when ı was working as a reception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n a hotel, i was talking to some tourists and gathering information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improve myself. I was doing some translations in that years and now, 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elieve that translation will be useful for me and for my fu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Yours sincerely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Batuhan Eyüboğl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48:00Z</dcterms:created>
  <dc:creator>User</dc:creator>
  <dc:description/>
  <cp:keywords/>
  <dc:language>en-US</dc:language>
  <cp:lastModifiedBy>User</cp:lastModifiedBy>
  <dcterms:modified xsi:type="dcterms:W3CDTF">2013-10-04T10:05:00Z</dcterms:modified>
  <cp:revision>3</cp:revision>
  <dc:subject/>
  <dc:title/>
</cp:coreProperties>
</file>