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4737"/>
      </w:tblGrid>
      <w:tr>
        <w:trPr>
          <w:trHeight w:val="308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tria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</w:tr>
      <w:tr>
        <w:trPr>
          <w:trHeight w:val="298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gium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</w:tr>
      <w:tr>
        <w:trPr>
          <w:trHeight w:val="308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tain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</w:tr>
      <w:tr>
        <w:trPr>
          <w:trHeight w:val="308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mark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</w:t>
            </w:r>
          </w:p>
        </w:tc>
      </w:tr>
      <w:tr>
        <w:trPr>
          <w:trHeight w:val="298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land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</w:tr>
      <w:tr>
        <w:trPr>
          <w:trHeight w:val="308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e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</w:tr>
      <w:tr>
        <w:trPr>
          <w:trHeight w:val="298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many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08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ce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</w:tr>
      <w:tr>
        <w:trPr>
          <w:trHeight w:val="308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y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</w:tr>
      <w:tr>
        <w:trPr>
          <w:trHeight w:val="298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way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</w:tr>
      <w:tr>
        <w:trPr>
          <w:trHeight w:val="308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ugal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</w:tr>
      <w:tr>
        <w:trPr>
          <w:trHeight w:val="298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eden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</w:tr>
      <w:tr>
        <w:trPr>
          <w:trHeight w:val="308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zerland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</w:tr>
      <w:tr>
        <w:trPr>
          <w:trHeight w:val="308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 average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table shows considerable variations in cigarette smoking in Europe. The highest rate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8.3 in Greece and according to other rates, Greece have the most rate of adult smo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and third highest rates are 5.6 and 5.0 in Switzerland and Germany respective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mark and Portugal follow them with the rates of 4.9 and 4.6. The average rates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ntries are between 4 and 6 but the luckiest country is Norway thanks to its 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to other count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6:59:00Z</dcterms:created>
  <dc:creator>User</dc:creator>
  <dc:description/>
  <cp:keywords/>
  <dc:language>en-US</dc:language>
  <cp:lastModifiedBy>User</cp:lastModifiedBy>
  <dcterms:modified xsi:type="dcterms:W3CDTF">2013-11-06T17:25:00Z</dcterms:modified>
  <cp:revision>3</cp:revision>
  <dc:subject/>
  <dc:title/>
</cp:coreProperties>
</file>