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</w:t>
      </w:r>
      <w:r>
        <w:rPr>
          <w:sz w:val="28"/>
          <w:szCs w:val="28"/>
        </w:rPr>
        <w:t>INTERNET PIRA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Today, the internet piracy is a common crime. As the use of internet is increased, the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is crime is increased. In the past, the situation was different because of the low rat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internet but now it rises day by day. This results in some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irstly, the most affected people from this crime are producers, artists and filmma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make some films and songs and their expectation rises both economically and soci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vewer, many people prefer to find them on the internet and download without bu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kes artists disappo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econdly, this piracy harms the industry of cinema and music. For example, a filmma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s his or her film but a little later, that film comes to the internet and it is downloa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people. This results in financial loss in terms of artists and this may be a bad prece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youths who wants to make an 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irdly, piracy harms the countries. It can be strange but in this industry, there is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wing of money. This industry composes a big part of money of the country but list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usic or watching film without buying attracts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y looking at all these problems, it is seen that a law will be useful for protecting b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ghts of artists and the economy of this industry. There are some examples of thi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ountries. Movie industry is major and costs much money therefore, the most log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t is to pass a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s a result, the piracy of internet goes on harming artists and countries every day. 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er how it attracts people, unless the governments take precautions for that crime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ms of it will be unexpectedly majo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2:31:00Z</dcterms:created>
  <dc:creator>User</dc:creator>
  <dc:description/>
  <cp:keywords/>
  <dc:language>en-US</dc:language>
  <cp:lastModifiedBy>User</cp:lastModifiedBy>
  <dcterms:modified xsi:type="dcterms:W3CDTF">2013-11-16T12:53:00Z</dcterms:modified>
  <cp:revision>3</cp:revision>
  <dc:subject/>
  <dc:title/>
</cp:coreProperties>
</file>