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>FACEB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Are you a member of the family of facebook? If your answer is yes, you can compreh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what the essay mentions about. Facebook is a widespread society in the world, it is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despread society that, it has 1.3 billion member all over the world. Even if people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be member, they became member because of some necessities. For example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, they can have a group on it and the assignments are shared there therefore, he or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to be member. The same situation is valid for people who are working in terms of sh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s for their works. Facebook has many advantages, moreover the first one is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from the past but it has many disadvantages as well as its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 start with, facebook causes dependence. People uses facebook for many times i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lives; however, they can not be aware of the time and they use many hours on fac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asting their times. In this area many research were done and they show this depe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some people becomes angry when they can not reach facebook, they loo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ol to enter facebook because this dependence makes people cal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condly, facebook causes people to become unsocial. When they go outside, they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o home to enter facebook or they uses their phones to do it. In the last years, andr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s became very popular because some people buy them for internet and for fac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nt to share what they do in daily lives on facebook. Moreover, some people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be with his or her friends because he or she does not want to give up facebook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kes people un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rdly, another disadvantage of facebook is the bad feelings of people. Whe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ir facebook in a depression situation, they see that many people are happy it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een on their sharings and this makes people to feel worse. Some researchers say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usually share their happy moments on facebook. For a person who feels bad,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r she saw the happy pictures or happy moments of people, they think that “ I am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in depressio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a result, facebook is a growing society increasingly. Of course, there are advantag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ebook. This can be seen when looking the number of members, some people can use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ficial; however, its disadvantages affect especially youngs because they can not be aw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ime, dependence etc. and this affects them in a bad wa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23:00Z</dcterms:created>
  <dc:creator>User</dc:creator>
  <dc:description/>
  <cp:keywords/>
  <dc:language>en-US</dc:language>
  <cp:lastModifiedBy>NETCLUB</cp:lastModifiedBy>
  <dcterms:modified xsi:type="dcterms:W3CDTF">2013-12-23T16:00:00Z</dcterms:modified>
  <cp:revision>4</cp:revision>
  <dc:subject/>
  <dc:title/>
</cp:coreProperties>
</file>