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TRESS MANAG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Stress is a reaction of some unexpected or bad things that can be encountered in dai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many people’s thoughts, stress has useful effects besides its harmful effects.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, the harms of it is much more than benefits, however; the rise of energy thanks to 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 useful effect. If we look at the harms of stress, it can be seen that, stress may cause se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for hu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of all, stress has physical harms. The problem of sleeping is a major problem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that occuring because of stress but there are much more dangeorus effects. The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think the problems of themselves, the more stress increases and this causes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ous illnesses even, people may think to suicide and because of that thought, they ma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harmful behaviours like, taking too much medic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condly, stress harms people psychologically. As a psychological, people think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so much. In fact, if they succede to think less, this may be better for them.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such as,  the problems of family or credit card debt and the more they think,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success in job or school are affrected badly therefore stress makes them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other bad effect is environmental. People behave the people around them badl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se the intimacy between them. In stressful moments, a friend is vey crucial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eople find someone to tell his or her problems, this provides him to be relaxed an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er friend tries to find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looking at all these problems, it can be said that, stress has many harmful effect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, however; if people achieve to stay calm, better solutions can be created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stress can be decreased but never can be cut off permanently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2:19:00Z</dcterms:created>
  <dc:creator>User</dc:creator>
  <dc:description/>
  <cp:keywords/>
  <dc:language>en-US</dc:language>
  <cp:lastModifiedBy>User</cp:lastModifiedBy>
  <dcterms:modified xsi:type="dcterms:W3CDTF">2013-12-08T14:03:00Z</dcterms:modified>
  <cp:revision>6</cp:revision>
  <dc:subject/>
  <dc:title/>
</cp:coreProperties>
</file>