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Şule Hekim </w:t>
        <w:tab/>
        <w:tab/>
        <w:tab/>
        <w:tab/>
        <w:tab/>
        <w:tab/>
        <w:tab/>
        <w:tab/>
        <w:tab/>
        <w:tab/>
        <w:t>26.11.2014</w:t>
      </w:r>
    </w:p>
    <w:p>
      <w:pPr>
        <w:pStyle w:val="Normal"/>
        <w:rPr/>
      </w:pPr>
      <w:r>
        <w:rPr/>
        <w:t>300453</w:t>
      </w:r>
    </w:p>
    <w:p>
      <w:pPr>
        <w:pStyle w:val="Normal"/>
        <w:rPr/>
      </w:pPr>
      <w:r>
        <w:rPr/>
        <w:t xml:space="preserve">IDE Academic Writing </w:t>
      </w:r>
    </w:p>
    <w:p>
      <w:pPr>
        <w:pStyle w:val="Normal"/>
        <w:rPr/>
      </w:pPr>
      <w:r>
        <w:rPr/>
        <w:t>Grou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udy the flowchart and complete and the paragraph which decrib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a country is suffering from economic recession, the government can reduce taxation. This </w:t>
      </w:r>
      <w:r>
        <w:rPr>
          <w:color w:val="FF0000"/>
        </w:rPr>
        <w:t>results in</w:t>
      </w:r>
      <w:r>
        <w:rPr/>
        <w:t xml:space="preserve"> people having more money to spend, and therefore it </w:t>
      </w:r>
      <w:r>
        <w:rPr>
          <w:color w:val="FF0000"/>
        </w:rPr>
        <w:t xml:space="preserve">leads to </w:t>
      </w:r>
      <w:r>
        <w:rPr/>
        <w:t xml:space="preserve">buy more goods and services. </w:t>
      </w:r>
      <w:r>
        <w:rPr>
          <w:color w:val="FF0000"/>
        </w:rPr>
        <w:t>Because of</w:t>
      </w:r>
      <w:r>
        <w:rPr/>
        <w:t xml:space="preserve"> the increased demand for goods and services, more jobs was created to satisfy demand. It </w:t>
      </w:r>
      <w:r>
        <w:rPr>
          <w:color w:val="FF0000"/>
        </w:rPr>
        <w:t xml:space="preserve">results in </w:t>
      </w:r>
      <w:r>
        <w:rPr/>
        <w:t>lower unemployment.</w:t>
      </w:r>
      <w:r>
        <w:rPr>
          <w:color w:val="FF0000"/>
        </w:rPr>
        <w:t xml:space="preserve"> Due to</w:t>
      </w:r>
      <w:r>
        <w:rPr/>
        <w:t xml:space="preserve"> all of these, government has higher income from taxation and spends less on social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raw a flowchart similar to the one above, for your own subject.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41148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500200" y="9705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499480" y="208944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0360" y="26499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560880" y="208944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560880" y="9705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43956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he increase of consump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229032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onsatiation on peopl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414144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sychological problem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14144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mbition of more consump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29032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healthy individu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3956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appening moral defects in societ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411;top:648;width:3818;height:3818;mso-wrap-style:none;v-text-anchor:middle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29" fillcolor="#bbe0e3" stroked="t" o:allowincell="f" style="position:absolute;left:3937;top:1528;width:3818;height:3818;mso-wrap-style:none;v-text-anchor:middle;rotation:6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0" fillcolor="#bbe0e3" stroked="t" o:allowincell="f" style="position:absolute;left:3936;top:3290;width:3818;height:3818;mso-wrap-style:none;v-text-anchor:middle;rotation:12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1" fillcolor="#bbe0e3" stroked="t" o:allowincell="f" style="position:absolute;left:2410;top:4173;width:3818;height:3818;mso-wrap-style:none;v-text-anchor:middle;rotation:18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2" fillcolor="#bbe0e3" stroked="t" o:allowincell="f" style="position:absolute;left:883;top:3290;width:3818;height:3818;mso-wrap-style:none;v-text-anchor:middle;rotation:24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3" fillcolor="#bbe0e3" stroked="t" o:allowincell="f" style="position:absolute;left:883;top:1528;width:3818;height:3818;mso-wrap-style:none;v-text-anchor:middle;rotation:30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5291;top:69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he increase of consumption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6974;top:3607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onsatiation on people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5291;top:652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sychological problems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1925;top:652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mbition of more consumption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242;top:3607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healthy individual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1925;top:69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appening moral defects in society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08:00Z</dcterms:created>
  <dc:creator>Şule Hekim</dc:creator>
  <dc:description/>
  <cp:keywords/>
  <dc:language>en-US</dc:language>
  <cp:lastModifiedBy>ismail</cp:lastModifiedBy>
  <dcterms:modified xsi:type="dcterms:W3CDTF">2014-11-27T22:06:00Z</dcterms:modified>
  <cp:revision>3</cp:revision>
  <dc:subject/>
  <dc:title/>
</cp:coreProperties>
</file>