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HE NİGHTMARE OF THE DAY</w:t>
      </w:r>
    </w:p>
    <w:p>
      <w:pPr>
        <w:pStyle w:val="Normal"/>
        <w:rPr/>
      </w:pPr>
      <w:r>
        <w:rPr/>
      </w:r>
    </w:p>
    <w:p>
      <w:pPr>
        <w:pStyle w:val="Normal"/>
        <w:rPr/>
      </w:pPr>
      <w:r>
        <w:rPr/>
        <w:t xml:space="preserve">     </w:t>
      </w:r>
      <w:r>
        <w:rPr/>
        <w:t>Have you ever thought that how can you cope with stress? Is it a temporary situation? According to some experts, stress is a kind of reaction which occurs physically and mentally in our body. It has generally resulted from most stressful events in life which are related to the workplace. However, Anais Nin says "The life gets bigger or smaller according to man's courage.". Therefore, stress is not an insuperable problem. Managing your stress depends your taking charge of your thoughts, emotions, schedule and the way you dealt with problems.</w:t>
      </w:r>
    </w:p>
    <w:p>
      <w:pPr>
        <w:pStyle w:val="Normal"/>
        <w:rPr/>
      </w:pPr>
      <w:r>
        <w:rPr/>
        <w:t xml:space="preserve">     </w:t>
      </w:r>
      <w:r>
        <w:rPr/>
        <w:t xml:space="preserve">Firstly, you must think that stress isn't very long-lasting period for everyone, it depends on your behaviours that be formed during stress period. If you are persistent on managing with your stress, you may cope with it. For example, you can begin with accepting the things that you can not change to reduce your stress. It may be useful solution for managing and taking some precautions for stress. Surely, this is not the only solution. Looking for the upside is another solution. You should just focus on "how can I improve my thoughts and ideas about stress management?". You shouldn't be in an dilemma that will led you to think about 'what is my worries and which are the reasons that make me feel sorry?'. This predicament may trigger your stress. The other solution is sharing your feelings with people whom you can trust and tell your worries, problems, and anxieties without any hesitation. </w:t>
      </w:r>
    </w:p>
    <w:p>
      <w:pPr>
        <w:pStyle w:val="Normal"/>
        <w:rPr/>
      </w:pPr>
      <w:r>
        <w:rPr/>
        <w:t xml:space="preserve">     </w:t>
      </w:r>
      <w:r>
        <w:rPr/>
        <w:t>Secondly, meditation is the best proper managing method for stress. With developing technology, every kind of meditation method may be useful for you but don't trust them without searching "which method is the most suitable one for you?". The first thing you should do before going to a meditation centre is to be a doctor of yourself and examining your problems. Otherwise, you might encounter some challenging problems. But if you have already known what triggers your stress, it is acceptable that going to a meditation service.</w:t>
      </w:r>
    </w:p>
    <w:p>
      <w:pPr>
        <w:pStyle w:val="Normal"/>
        <w:rPr/>
      </w:pPr>
      <w:r>
        <w:rPr/>
        <w:t xml:space="preserve">     </w:t>
      </w:r>
      <w:r>
        <w:rPr/>
        <w:t xml:space="preserve">Last but not least, you can also consider other alternatives such as; avoiding stressful situations, avoiding extremes, setting realistic goals, managing how stress affects you, changing your point of view to the stress, setting priorities, taking control of the situation, reframing the problems and enjoying sometimes alone. These are the most significiant ways of how can you cope with stress and its effetcs. Your environment, like workplace, social life, daily life and etc., is very important factor. You should isolate yourself from stressful environment, that means also you should think about the people by saying "environment". Because, environmental criteria play an important role in stress management. Another hot-point is changing your point of view to the stress. If you see the stress as an insurmountable problem, you can't succeed to manage your stress.You should always think positively. Otherwise, your stress may increase. The other vital point is enjoying sometimes alone. As it was said above, environment affects us negatively. For this reason, you should spend time alone. It is strongly advised that spending your leisure time alone relaxes you and gives positive energy. </w:t>
      </w:r>
    </w:p>
    <w:p>
      <w:pPr>
        <w:pStyle w:val="Normal"/>
        <w:rPr/>
      </w:pPr>
      <w:r>
        <w:rPr/>
        <w:t xml:space="preserve">     </w:t>
      </w:r>
      <w:r>
        <w:rPr/>
        <w:t>All in all, stress management is an useful method if it is applied correctly. You can reduce your stress by using these methods and more. If anybody hadn't been educated in the harshest possible way - by contracting the stress and living with it - it would be possible that some people would share some of those fears, worries, thoughts, and anxieties. Alternative methods are also as effective as meditational cures. You should certainly avoid stressful situations and you should manage how stress affects you to be able to come up with it. Actually, everything depends you and your attitude towards stres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9:34:00Z</dcterms:created>
  <dc:creator>TUGBA-</dc:creator>
  <dc:description/>
  <cp:keywords/>
  <dc:language>en-US</dc:language>
  <cp:lastModifiedBy>TUGBA-</cp:lastModifiedBy>
  <dcterms:modified xsi:type="dcterms:W3CDTF">2013-12-09T20:49:00Z</dcterms:modified>
  <cp:revision>1</cp:revision>
  <dc:subject/>
  <dc:title>                                         THE NİGHTMARE OF THE DAY</dc:title>
</cp:coreProperties>
</file>