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rPr>
      </w:pPr>
      <w:r>
        <w:rPr>
          <w:b/>
        </w:rPr>
        <w:t xml:space="preserve">                                            </w:t>
      </w:r>
      <w:r>
        <w:rPr>
          <w:b/>
        </w:rPr>
        <w:t>FACEBOOK IN OUR LIFE</w:t>
      </w:r>
    </w:p>
    <w:p>
      <w:pPr>
        <w:pStyle w:val="Normal"/>
        <w:rPr/>
      </w:pPr>
      <w:r>
        <w:rPr/>
        <w:t xml:space="preserve">   </w:t>
      </w:r>
    </w:p>
    <w:p>
      <w:pPr>
        <w:pStyle w:val="Normal"/>
        <w:rPr/>
      </w:pPr>
      <w:r>
        <w:rPr/>
        <w:t xml:space="preserve">  </w:t>
      </w:r>
      <w:r>
        <w:rPr/>
        <w:t xml:space="preserve">"In 2007, Sixty Minutes aired a segment entitled 'What if every child had a laptop?' The segment featured a professor at MIT, Nicholas Negropante, who founded a non-profit organzization called 'One Laptop Per Child'. As it is seen from this approach, the more internet and facebook addiction continue to increase, the more our children and we wiil be "technologic". Facebook is an important part of our lives, as a kind of communicaiton tool. However, have you thought that facebook can be only used for communication tool, for example, to see your friends, to share some photos or videos? Certainly, you can use facebook to talk with your friends, but you also should think the most important disadvantages of it. Facebook surely has many advantages but its disadvantages are much more than its advantages regarding time consumer, suitability to the privacy conditions and the possibility of being deceived. </w:t>
      </w:r>
    </w:p>
    <w:p>
      <w:pPr>
        <w:pStyle w:val="Normal"/>
        <w:rPr/>
      </w:pPr>
      <w:r>
        <w:rPr/>
        <w:t xml:space="preserve">     </w:t>
      </w:r>
      <w:r>
        <w:rPr/>
        <w:t>First and most important, facebook is a kind of communication website which consumes your time like water. When you are online on facebook, you see your friends' photos, some videos and etc. and you try to do like that. You think "Why  I can't?". For this reason, facebook lead us share more and this also lead to consume our time unconsciously. Even if you think that I will just skim in a few minutes before I sign up the facebook, you cannot control yourself and your time.</w:t>
      </w:r>
    </w:p>
    <w:p>
      <w:pPr>
        <w:pStyle w:val="Normal"/>
        <w:rPr/>
      </w:pPr>
      <w:r>
        <w:rPr/>
        <w:t xml:space="preserve">     </w:t>
      </w:r>
      <w:r>
        <w:rPr/>
        <w:t xml:space="preserve">Secondly, privacy conditions are very important factor to share something on facebook. Many people want to share their photos, important moments of their life and personal information. If there is not anybody to abuse them, there is no problem. However, there are many people who try to abuse privacy. For example, you share a photo which is related to you and your darling but you do not want to show it to your parents. You know how can you prevent this by changing privacy settings. However, a friend of yours likes and shares it without your permission. What would happen? As it is seen, it is not suitable for privacy conditions. </w:t>
      </w:r>
    </w:p>
    <w:p>
      <w:pPr>
        <w:pStyle w:val="Normal"/>
        <w:rPr/>
      </w:pPr>
      <w:r>
        <w:rPr/>
        <w:t xml:space="preserve">     </w:t>
      </w:r>
      <w:r>
        <w:rPr/>
        <w:t xml:space="preserve">Finally, some people on facebook may not be real, in other words, they may create a fake account to deceive other people always try to make up a story about their life by telling "I'm in a very bad situation, I need help and money? And other people think it may be true and they believe them. Another example is again deceiving people but not in terms of many, it is related to emotional senses. By creating a fake account, they show themselves as a woman while he is not. </w:t>
      </w:r>
    </w:p>
    <w:p>
      <w:pPr>
        <w:pStyle w:val="Normal"/>
        <w:rPr/>
      </w:pPr>
      <w:r>
        <w:rPr/>
        <w:t xml:space="preserve">     </w:t>
      </w:r>
      <w:r>
        <w:rPr/>
        <w:t>From all these aspects to conclusion, facebook is a social website which has advantages and disadvantages. If we ignore the advantages, it is a nice website to share our feelings and communicate with some people. However, you should control yourself about your time and your priva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20:33:00Z</dcterms:created>
  <dc:creator>TUGBA-</dc:creator>
  <dc:description/>
  <cp:keywords/>
  <dc:language>en-US</dc:language>
  <cp:lastModifiedBy>TUGBA-</cp:lastModifiedBy>
  <dcterms:modified xsi:type="dcterms:W3CDTF">2013-12-23T21:50:00Z</dcterms:modified>
  <cp:revision>2</cp:revision>
  <dc:subject/>
  <dc:title> </dc:title>
</cp:coreProperties>
</file>