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INFLUENZA</w:t>
      </w:r>
    </w:p>
    <w:p>
      <w:pPr>
        <w:pStyle w:val="Normal"/>
        <w:rPr/>
      </w:pPr>
      <w:r>
        <w:rPr/>
        <w:t xml:space="preserve">     </w:t>
      </w:r>
      <w:r>
        <w:rPr/>
        <w:t>Influenza is a viral and respiratory disease which infects someone with viruses. The most common modes of transmission are handshaking, close connections between people and sneezing which spreads microbic viruses. In the world, especially in winters and autumns, many people gets flu. So what should be done to fight this terrible disease? What are the symptoms? How should we protect ourselves? According to many doctors, flu is one of the worst illnesses have been seen all ages. Its microbic viruses begin to spread through our body before the effects of flu that include fever, headache, extreme tiredness, dry cough, sorethroat, runny or stuffy nose and muscle aches are seen in the body. It may last many weeks or it may be recovered just in a week. This is changeable according to patient's immune system. However, flu is not an incurable illness, there are several treatments for influenza include a range of medications and therapies which used in response to this disease. Treatments may either directly target the influenza, or instead of this, they may offer to relief to symptoms of the disease. For example, alternative medicine, antiviral drugs against influenza and symptomatic treatments are most common treatments for flu.</w:t>
      </w:r>
    </w:p>
    <w:p>
      <w:pPr>
        <w:pStyle w:val="Normal"/>
        <w:rPr/>
      </w:pPr>
      <w:r>
        <w:rPr/>
        <w:t xml:space="preserve">     </w:t>
      </w:r>
      <w:r>
        <w:rPr/>
        <w:t xml:space="preserve">The first aspect to point out is that alternative medicine, in other words nostrum, is the best solution, because using drugs must be last solution to this disease. Herbal cures are very effective and they have been used from the earlier ages. Many people use this treatment incase of flu. For example, the mixture of mint and lemon is very effective and healthy. When the patient drinks this mixture, he/she will feel better. However, drinking this mixture is not enough, it should be done that you should have a rest in a hot-room after you drink it. Because you should sweat to be able to remove out of harmful toxins from your body. Otherwise, you can not recover from influenza. If herbal cures don't work, you should try medical treatments. </w:t>
      </w:r>
    </w:p>
    <w:p>
      <w:pPr>
        <w:pStyle w:val="Normal"/>
        <w:rPr/>
      </w:pPr>
      <w:r>
        <w:rPr/>
        <w:t xml:space="preserve">     </w:t>
      </w:r>
      <w:r>
        <w:rPr/>
        <w:t>One should, nevertheless, consider the treatments from another angle, is that medical treatments- using drugs - are another solution to influenza. Most doctor prefer herbal cures firstly, but if they don't work, doctors suggest using pills. However, you should see the doctor before you use any pill because using pills without any prescription may be harmful for you. Another aspect is that the antiviral drugs directly target the viruses responsible for influenza. Because those drugs are produced to prevent the infulenza in a very short time. They directly influence to the body.</w:t>
      </w:r>
    </w:p>
    <w:p>
      <w:pPr>
        <w:pStyle w:val="Normal"/>
        <w:rPr/>
      </w:pPr>
      <w:r>
        <w:rPr/>
        <w:t xml:space="preserve">     </w:t>
      </w:r>
      <w:r>
        <w:rPr/>
        <w:t xml:space="preserve">The other important point is symptomatic treatments of influenza. This treatments depends on what the patients prefer instead of doctor's advice. During this disease, many patient prefer staying at home, because they generally have extreme tiredness. And also, they need to intake vitamin C. In this period, body uses the vitamins in the body to defend and make stronger our body against flu and its viruses. For this reason, many doctor advise that you should consume orange, lemon, tangerine and the fruits which consist of vitamin C. Furthermore, sometimes vitamin C may not be enough for our immune system and we should or need to a flu shot to defend our body against microbic viruses. </w:t>
      </w:r>
    </w:p>
    <w:p>
      <w:pPr>
        <w:pStyle w:val="Normal"/>
        <w:rPr/>
      </w:pPr>
      <w:r>
        <w:rPr/>
        <w:t xml:space="preserve">     </w:t>
      </w:r>
      <w:r>
        <w:rPr/>
        <w:t>All of this points to the conclusion that influenza is very common disease, especially in winters and in autumns because of the climate and season change. In those seasons, many people gets flu and it begins to spread. Moreover, to be able to prevent this, hygienic conditions are very important factor. If the people behave carefully about their own personal hygiene, the rate of spreading may decrease. The other aspects regarding treatments and symptomatic situations are very important. Treatment of influenza may be changeable according patient's conditions. For all of these reasons and situations, influenza shouldn't be thought as a simple and ineffective illness. It should be taken into consideration.</w:t>
      </w:r>
    </w:p>
    <w:p>
      <w:pPr>
        <w:pStyle w:val="Normal"/>
        <w:rPr/>
      </w:pPr>
      <w:r>
        <w:rPr/>
        <w:t xml:space="preserve">                                </w:t>
      </w:r>
    </w:p>
    <w:p>
      <w:pPr>
        <w:pStyle w:val="Normal"/>
        <w:rPr/>
      </w:pPr>
      <w:r>
        <w:rPr/>
        <w:t xml:space="preserve">                                                                                                  </w:t>
      </w:r>
      <w:r>
        <w:rPr>
          <w:b/>
        </w:rPr>
        <w:t xml:space="preserve">TUĞBA DURMAZ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7:04:00Z</dcterms:created>
  <dc:creator>tuğba durmaz</dc:creator>
  <dc:description/>
  <cp:keywords/>
  <dc:language>en-US</dc:language>
  <cp:lastModifiedBy>TUGBA-</cp:lastModifiedBy>
  <dcterms:modified xsi:type="dcterms:W3CDTF">2013-12-20T18:13:00Z</dcterms:modified>
  <cp:revision>5</cp:revision>
  <dc:subject/>
  <dc:title/>
</cp:coreProperties>
</file>