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  <w:lang w:val="en-US"/>
        </w:rPr>
        <w:t>ear Ms Jackso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I am writing in response to your advertisement in The Sun of 4 May 2013 regarding a motivated </w:t>
      </w:r>
      <w:r>
        <w:rPr>
          <w:sz w:val="28"/>
          <w:szCs w:val="28"/>
          <w:lang w:val="en-US" w:eastAsia="en-US"/>
        </w:rPr>
        <w:t>tour guides for extended tours from Cairns to Cape York in norteastern Australia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Firstly, I became interested in tour guidance and waitressing when I was in high school, in my fourth year, in Balıkesir. After working there, I took courage about tour guidance to work as an employee. To mention about my experience of waitressing, I can say it was a great experience for me. It was also during my summer holiday in 2010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I take a great interest in cooking and speaking English. I come to realize that I will be able to work as a tour guide until the end of my life, because I love travelling, cooking and speaking English as I mentioned above. For these reasons, I am applying your adverstisement for tour guiding position. I strongly believe that my future lies in this field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I would be available to come for an interview at any tim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Yours sincerely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>Tuğba Durma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30:00Z</dcterms:created>
  <dc:creator>TUGBA-</dc:creator>
  <dc:description/>
  <cp:keywords/>
  <dc:language>en-US</dc:language>
  <cp:lastModifiedBy>TUGBA-</cp:lastModifiedBy>
  <dcterms:modified xsi:type="dcterms:W3CDTF">2013-10-03T19:55:00Z</dcterms:modified>
  <cp:revision>2</cp:revision>
  <dc:subject/>
  <dc:title>    Dear Ms Jackson</dc:title>
</cp:coreProperties>
</file>