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ZUHAL KARAFAZL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rm-time address                                                        Home address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Üniversite Mah. Farabi No:61</w:t>
      </w:r>
      <w:r>
        <w:rPr>
          <w:b/>
        </w:rPr>
        <w:t xml:space="preserve">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Doğu Karadeniz Yurt Müdürlüğü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>Tel: 0462 328 11 12</w:t>
      </w:r>
      <w:r>
        <w:rPr>
          <w:b/>
        </w:rPr>
        <w:t xml:space="preserve">                                                      </w:t>
      </w:r>
      <w:r>
        <w:rPr/>
        <w:t xml:space="preserve">Mermerdelen  Mah. Çağla sokak Kale                                  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E-mail:Zühalkarafazli@hotmail.com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/>
        <w:t xml:space="preserve"> </w:t>
      </w:r>
      <w:r>
        <w:rPr/>
        <w:t>Apt. Merkez / RİZ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Nationality</w:t>
      </w:r>
      <w:r>
        <w:rPr/>
        <w:t>:Turki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/>
      </w:pPr>
      <w:r>
        <w:rPr/>
        <w:t xml:space="preserve"> </w:t>
      </w:r>
      <w:r>
        <w:rPr/>
        <w:t>2012 - …(ongoing) Karadeniz Technical University, 1st year student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BA English Language and Literature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Modules included: English Language and Literature , Language Teaching,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Linguistic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kills: use of English Language and Literature has improved      </w:t>
      </w:r>
    </w:p>
    <w:p>
      <w:pPr>
        <w:pStyle w:val="Normal"/>
        <w:rPr/>
      </w:pPr>
      <w:r>
        <w:rPr/>
        <w:t xml:space="preserve"> </w:t>
      </w:r>
      <w:r>
        <w:rPr/>
        <w:t xml:space="preserve">2001        High  School , Rize  Anatolian  Commence  High  Schoo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WORK EXPERIENCE </w:t>
      </w:r>
    </w:p>
    <w:p>
      <w:pPr>
        <w:pStyle w:val="Normal"/>
        <w:rPr/>
      </w:pPr>
      <w:r>
        <w:rPr/>
        <w:t xml:space="preserve">June – August 2005           Otomobile Galery </w:t>
      </w:r>
    </w:p>
    <w:p>
      <w:pPr>
        <w:pStyle w:val="Normal"/>
        <w:rPr/>
      </w:pPr>
      <w:r>
        <w:rPr/>
        <w:t xml:space="preserve">March – October 2006       Part time job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CHIEVEMENTS &amp; AWARDS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Societies     </w:t>
      </w:r>
      <w:r>
        <w:rPr/>
        <w:t xml:space="preserve">         Anatolian Commence High School – 2000 folklorist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Other  Activities</w:t>
      </w:r>
      <w:r>
        <w:rPr/>
        <w:t xml:space="preserve">  Sport center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SKILLS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IT               </w:t>
      </w:r>
      <w:r>
        <w:rPr/>
        <w:t xml:space="preserve"> Computer  Driving Licence Certificate, competent in Microsoft Office Program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LANGUAGES  </w:t>
      </w:r>
      <w:r>
        <w:rPr/>
        <w:t>Turkish, fluent Englis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NTERES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ravel                </w:t>
      </w:r>
      <w:r>
        <w:rPr/>
        <w:t xml:space="preserve">I enjoy travelling other countries to learn their culture and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mbition           </w:t>
      </w:r>
      <w:r>
        <w:rPr/>
        <w:t>To visit the countries where English is spoken ( America and England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port                  </w:t>
      </w:r>
      <w:r>
        <w:rPr/>
        <w:t>walk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Academic           </w:t>
      </w:r>
      <w:r>
        <w:rPr/>
        <w:t xml:space="preserve">Elif Demirel , Department of Western Languages , </w:t>
      </w:r>
    </w:p>
    <w:p>
      <w:pPr>
        <w:pStyle w:val="Normal"/>
        <w:rPr/>
      </w:pPr>
      <w:r>
        <w:rPr/>
        <w:t xml:space="preserve">                            </w:t>
      </w:r>
      <w:r>
        <w:rPr/>
        <w:t>Karadeniz Technical Univers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24:00Z</dcterms:created>
  <dc:creator>sistem</dc:creator>
  <dc:description/>
  <cp:keywords/>
  <dc:language>en-US</dc:language>
  <cp:lastModifiedBy>sistem</cp:lastModifiedBy>
  <dcterms:modified xsi:type="dcterms:W3CDTF">2013-10-03T20:48:00Z</dcterms:modified>
  <cp:revision>2</cp:revision>
  <dc:subject/>
  <dc:title> ZUHAL KARAFAZLI </dc:title>
</cp:coreProperties>
</file>