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sz w:val="28"/>
          <w:szCs w:val="28"/>
          <w:lang w:val="en-US"/>
        </w:rPr>
        <w:t>THE GOLDEN STEPS OF PROSPEROUSNESS</w:t>
      </w:r>
    </w:p>
    <w:p>
      <w:pPr>
        <w:pStyle w:val="Normal"/>
        <w:rPr>
          <w:sz w:val="28"/>
          <w:szCs w:val="28"/>
          <w:lang w:val="en-US"/>
        </w:rPr>
      </w:pPr>
      <w:r>
        <w:rPr>
          <w:sz w:val="28"/>
          <w:szCs w:val="28"/>
          <w:lang w:val="en-US"/>
        </w:rPr>
      </w:r>
    </w:p>
    <w:p>
      <w:pPr>
        <w:pStyle w:val="Normal"/>
        <w:rPr/>
      </w:pPr>
      <w:r>
        <w:rPr>
          <w:sz w:val="28"/>
          <w:szCs w:val="28"/>
          <w:lang w:val="en-US"/>
        </w:rPr>
        <w:t>Success can be defined as be up to adverse situations and show ideally yourself in a job or a situation. Success step the objective. Stepped the aim, people should be helpful to their selves and to families as well as to other people.</w:t>
      </w:r>
    </w:p>
    <w:p>
      <w:pPr>
        <w:pStyle w:val="Normal"/>
        <w:rPr>
          <w:sz w:val="28"/>
          <w:szCs w:val="28"/>
          <w:lang w:val="en-US"/>
        </w:rPr>
      </w:pPr>
      <w:r>
        <w:rPr>
          <w:sz w:val="28"/>
          <w:szCs w:val="28"/>
          <w:lang w:val="en-US"/>
        </w:rPr>
        <w:t>In the contrary case, people achieve the objective, but people don’t become happy. We shouldn’t choose incorrect a purpose. Sometimes, sociologic and individual achievement sensations indicate converse changes owing to the fact that social, psychological likings, value judgments show from society to society and from person to person. Success is wealth beyond the reach of nobody. Everyone can be acquired to success that want and work wishfully. Billy Cosby said that in order to succeed, your desire for success should be greater than your fear of failure. Bill Cosby emphasizes how success is important in this quote. Therefore, we should learn ways of reaching to success. There are three processes of reaching to achievement: search after correct targets, start to move quickly and be determined to, and make a decision logically and conscious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itially, the first process of achieving to success searches after straight objectives. Successful people are objective. There are peoples’ realistic aims. Successful people know what they search and fight for. If people determine appropriate aims to their personalities and abilities and in a planned way progress, people can be success. As long as development is shown, people feel that reach step by step to success. While people specify their objectives, people can be received support from specific, measurable, attainable, relevant, timely techniques. Consequently, a person should set out after correct goals in order to be a successful a pers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econdly, the other process of achieving to success quick starts to move and be determined to. Some people dream about on their own success stories. But unfortunately, they don’t live their success stories. One of the most important reasons of this, people never starts to move. Hence, people accomplish. Solitary knowledge doesn’t advance to people. The major significant issue that people how transfer this knowledge to life. As long as people start to move, information and intelligence don’t contribute in the subject of reaching to achievement. To sum up, ıf a successful person wants to be, the person should act quickly and is determined to.</w:t>
      </w:r>
    </w:p>
    <w:p>
      <w:pPr>
        <w:pStyle w:val="Normal"/>
        <w:rPr>
          <w:sz w:val="28"/>
          <w:szCs w:val="28"/>
          <w:lang w:val="en-US"/>
        </w:rPr>
      </w:pPr>
      <w:r>
        <w:rPr>
          <w:sz w:val="28"/>
          <w:szCs w:val="28"/>
          <w:lang w:val="en-US"/>
        </w:rPr>
      </w:r>
    </w:p>
    <w:p>
      <w:pPr>
        <w:pStyle w:val="Normal"/>
        <w:rPr/>
      </w:pPr>
      <w:r>
        <w:rPr>
          <w:sz w:val="28"/>
          <w:szCs w:val="28"/>
          <w:lang w:val="en-US"/>
        </w:rPr>
        <w:t>Thirdly, the final process of reaching to achievement makes a decision logically and consciously. As long-reaching and sustainable targets designate, to act with emotion can be lead to incorrect way. People shouldn’t act with feeling. Because the taken decisions on the basis of emotion involve to conscious thought and shape rather momentary emotion than awareness. As a result, people should take logical and conscious decisions so as to acquire to achievement.</w:t>
      </w:r>
    </w:p>
    <w:p>
      <w:pPr>
        <w:pStyle w:val="Normal"/>
        <w:rPr/>
      </w:pPr>
      <w:r>
        <w:rPr>
          <w:sz w:val="28"/>
          <w:szCs w:val="28"/>
          <w:lang w:val="en-US"/>
        </w:rPr>
        <w:t>When everything is taken into account, if these processes follow to find correct aims, be determined to and quick start to move, take logical and conscious decisions, people can be reached to succes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rPr>
        <w:t xml:space="preserve">Buse Karamustafaoğlu </w:t>
      </w:r>
    </w:p>
    <w:p>
      <w:pPr>
        <w:pStyle w:val="Normal"/>
        <w:rPr>
          <w:sz w:val="28"/>
          <w:szCs w:val="28"/>
        </w:rPr>
      </w:pPr>
      <w:r>
        <w:rPr>
          <w:sz w:val="28"/>
          <w:szCs w:val="28"/>
        </w:rPr>
        <w:t xml:space="preserve">                                                                                                  </w:t>
      </w:r>
      <w:r>
        <w:rPr>
          <w:sz w:val="28"/>
          <w:szCs w:val="28"/>
        </w:rPr>
        <w:t>28552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23:43:00Z</dcterms:created>
  <dc:creator>AsusPc</dc:creator>
  <dc:description/>
  <cp:keywords/>
  <dc:language>en-US</dc:language>
  <cp:lastModifiedBy>AsusPc</cp:lastModifiedBy>
  <dcterms:modified xsi:type="dcterms:W3CDTF">2013-12-14T01:08:00Z</dcterms:modified>
  <cp:revision>1</cp:revision>
  <dc:subject/>
  <dc:title>                          THE GOLDEN STEPS OF PROSPEROUSNESS</dc:title>
</cp:coreProperties>
</file>