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CIGARETTES SMOKED IN EUROPEAN COUNTRIES </w:t>
      </w:r>
    </w:p>
    <w:p>
      <w:pPr>
        <w:pStyle w:val="Normal"/>
        <w:rPr>
          <w:b/>
          <w:b/>
          <w:sz w:val="28"/>
          <w:szCs w:val="28"/>
        </w:rPr>
      </w:pPr>
      <w:r>
        <w:rPr>
          <w:b/>
          <w:sz w:val="28"/>
          <w:szCs w:val="28"/>
        </w:rPr>
      </w:r>
    </w:p>
    <w:p>
      <w:pPr>
        <w:pStyle w:val="Normal"/>
        <w:rPr>
          <w:sz w:val="28"/>
          <w:szCs w:val="28"/>
        </w:rPr>
      </w:pPr>
      <w:r>
        <w:rPr>
          <w:sz w:val="28"/>
          <w:szCs w:val="28"/>
        </w:rPr>
        <w:t>The table shows considerable variations in cigarette smoking in Europe. The highest rate is 8.3 in Greece. It is a clear difference that the lowest rate of cigarettes smoked per day per adult is 1.7 in Norway and the highest rate is 8.3 in Greece. If this table is compared in terms of the rate of cigarettes smoked in Austria and Portugal, it can be said that the rate is the same. And also, this rate in Italy is nearly the same as in France. However, this is very low in Finland, Sweden, and Norway. All in all, the European countries have different rates regarding cigarettes smoked per day per adult, but the average rate is 4.5 which is a considerably high ra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2:04:00Z</dcterms:created>
  <dc:creator>tuğba durmaz</dc:creator>
  <dc:description/>
  <cp:keywords/>
  <dc:language>en-US</dc:language>
  <cp:lastModifiedBy>TUGBA-</cp:lastModifiedBy>
  <dcterms:modified xsi:type="dcterms:W3CDTF">2013-11-05T22:14:00Z</dcterms:modified>
  <cp:revision>3</cp:revision>
  <dc:subject/>
  <dc:title/>
</cp:coreProperties>
</file>