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ALCOHOL INTAKE IN EUROPEAN COUNTRIES</w:t>
      </w:r>
    </w:p>
    <w:p>
      <w:pPr>
        <w:pStyle w:val="Normal"/>
        <w:rPr>
          <w:b/>
          <w:b/>
          <w:sz w:val="28"/>
          <w:szCs w:val="28"/>
        </w:rPr>
      </w:pPr>
      <w:r>
        <w:rPr>
          <w:b/>
          <w:sz w:val="28"/>
          <w:szCs w:val="28"/>
        </w:rPr>
      </w:r>
    </w:p>
    <w:p>
      <w:pPr>
        <w:pStyle w:val="Normal"/>
        <w:rPr>
          <w:sz w:val="28"/>
          <w:szCs w:val="28"/>
        </w:rPr>
      </w:pPr>
      <w:r>
        <w:rPr>
          <w:sz w:val="28"/>
          <w:szCs w:val="28"/>
        </w:rPr>
        <w:t>The table shows what proportion of alcohol that has been drunk by adults in European countries. In France, it is seen that alcohol is drunk mostly by adults, while this rate in the lowest level in Norway. Also, in Austria, there is an excessive alcohol intake, but in Sweden this is very low. The alcohol intake in Denmark is more than twice as high as in the other countries like Norway and Sweden. Additionally, there isn't almost any difference between Belgium and Switzerland regarding alcohol intake of adults per year. In conclusion, the table shows that the patterns of alcohol intake in European countries have different rates, but it is especially high in France, Austria and Denma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22:14:00Z</dcterms:created>
  <dc:creator>tuğba durmaz</dc:creator>
  <dc:description/>
  <cp:keywords/>
  <dc:language>en-US</dc:language>
  <cp:lastModifiedBy>TUGBA-</cp:lastModifiedBy>
  <dcterms:modified xsi:type="dcterms:W3CDTF">2013-11-05T22:23:00Z</dcterms:modified>
  <cp:revision>3</cp:revision>
  <dc:subject/>
  <dc:title/>
</cp:coreProperties>
</file>