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üşra Göd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akız Mah. Okul Ca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/2/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rgun/Yozgat/Turke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50500000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sragdk.66@hotmail.c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tober 10, 201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tro Engineering Food Material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dustry and Trade Ltd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ozgat/Turke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To whom it may concern,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I am writing in response to your secretary position, as advertised on ISKURKURS.com.Please find enclosed my CV summarizing, my education, qualifications and experienc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I have been looking a job for a long time, but I have not been deciding what kind of job is suitable for me.While I was looking, I saw your secretarial advertisement and I think, this job is suitable for me and I do this job.As it will be seen from my CV I have not work in job before, but I want to gain a work experience with you.I have a good diction and communication skills.I can run busy phone traffic.I am good at using computer and MS office programs.As you will see from my CV, I have language skills like English and Turkish.I am good at writing and speaking Englis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I would be avaible to come an interview at any time.Thanks for your time and consideration.I look forward to hearing from you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Yours sincerely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Büşra Gödek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VarsaylanParagrafYazTipi">
    <w:name w:val="Varsayılan Paragraf Yazı Tipi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