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 xml:space="preserve">                           </w:t>
      </w:r>
      <w:r>
        <w:rPr>
          <w:b/>
        </w:rPr>
        <w:t>HOW TO TEACH  A CHİLD A SKİLL OR VALUE</w:t>
      </w:r>
    </w:p>
    <w:p>
      <w:pPr>
        <w:pStyle w:val="Normal"/>
        <w:rPr>
          <w:b/>
          <w:b/>
        </w:rPr>
      </w:pPr>
      <w:r>
        <w:rPr>
          <w:b/>
        </w:rPr>
      </w:r>
    </w:p>
    <w:p>
      <w:pPr>
        <w:pStyle w:val="Normal"/>
        <w:rPr/>
      </w:pPr>
      <w:r>
        <w:rPr/>
        <w:t xml:space="preserve">     </w:t>
      </w:r>
      <w:r>
        <w:rPr/>
        <w:t xml:space="preserve">Learning and teaching are the most challenging and vital factors in our life. Learning begins in earlier ages of man's life and it lasts until the end of his life. Like and adult, a child also observe what is happening in his surronding, he wants to know and undestand his parents. For this reason, parents are very important factor for children's teaching, learning and the stages of personality development. Every parent should be careful about their children's time managements from the earlier ages which provides to child habit of being ordered, their eating habit and also parents should behave appropriately in front of their children to be able to prevent their behaviour disorders which occured physically and mentally in the growing process of a child. </w:t>
      </w:r>
    </w:p>
    <w:p>
      <w:pPr>
        <w:pStyle w:val="Normal"/>
        <w:rPr/>
      </w:pPr>
      <w:r>
        <w:rPr/>
        <w:t xml:space="preserve">     </w:t>
      </w:r>
      <w:r>
        <w:rPr/>
        <w:t>Firstly, time management is very important factor for a child's education and learning. First thing to teach a child should be about his schedule. You might think that how a little baby can learn how to make a schedule to manage his time. Surely, a little baby can not learn making a schedule on his own. For this reason, the responsibility belongs to his parent. For example, a mother is the person who most cares for her children and pays attention to what is the time her children should sleep and wake up, eat and have a bath, and etc, until the children succeed to meet his needs.</w:t>
      </w:r>
    </w:p>
    <w:p>
      <w:pPr>
        <w:pStyle w:val="Normal"/>
        <w:rPr/>
      </w:pPr>
      <w:r>
        <w:rPr/>
        <w:t xml:space="preserve">     </w:t>
      </w:r>
      <w:r>
        <w:rPr/>
        <w:t>Secondly, another important factor is that parents should walk on thin ice regarding their behaviours such as; speaking loudly, argueing and quarrelling. These are very important things which afffects children's physhical developments and mental developments. And also, some children may imitate people's behaviours and this sometimes may lead to disappointing results. Because the behaviours of people always can not be good and appropriate. For this reason, parents should be watchful about the people who talks and plays games with baby and who cares with baby, especially baby-sitters. The people who takes babies care on should be selected carefully.</w:t>
      </w:r>
    </w:p>
    <w:p>
      <w:pPr>
        <w:pStyle w:val="Normal"/>
        <w:rPr/>
      </w:pPr>
      <w:r>
        <w:rPr/>
        <w:t xml:space="preserve">     </w:t>
      </w:r>
      <w:r>
        <w:rPr/>
        <w:t>Last but not least, the other most significiant problem is eating habit of a child. From the earlier ages of a child, a mother should feed on her baby with nutritional and processed cereal-based foods for infants and young children. Especially firs two ages of a baby is very important. In this term, babies should drink breast milk. When the child begins to grow up, he wants to eat out and by this way, his eating habit will change. To be able to prevent this problem, mothers should make a balanced-diet for their children. As it was widely known in the world, fast food consumption is increasing day by day. This means we and our children are consuming much more fast food. Moreover, fast food cause obesity. For these reasons, we should keep our children far away from the fast food.</w:t>
      </w:r>
    </w:p>
    <w:p>
      <w:pPr>
        <w:pStyle w:val="Normal"/>
        <w:rPr/>
      </w:pPr>
      <w:r>
        <w:rPr/>
        <w:t xml:space="preserve">     </w:t>
      </w:r>
      <w:r>
        <w:rPr/>
        <w:t>In a nutshell, learning and teaching a child a skill or value is very difficult job. If we want to educate our children in a good situtation, we also should be well-educated to help them. We should teach them how can the manage their  time, how can they attend social activities, how can they apply a balanced-diet, shortly we can teach them whatevery they n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7:00Z</dcterms:created>
  <dc:creator>TUGBA-</dc:creator>
  <dc:description/>
  <cp:keywords/>
  <dc:language>en-US</dc:language>
  <cp:lastModifiedBy>TUGBA-</cp:lastModifiedBy>
  <dcterms:modified xsi:type="dcterms:W3CDTF">2013-12-13T13:42:00Z</dcterms:modified>
  <cp:revision>4</cp:revision>
  <dc:subject/>
  <dc:title>                           HOW TO TEACH  A CHİLD A SKİLL OR VALUE</dc:title>
</cp:coreProperties>
</file>