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ab/>
        <w:tab/>
        <w:tab/>
        <w:t xml:space="preserve">DEALING WITH STRESS </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Strees can be linked to psychological factors and understanding of these factors should  offer a way  out of being trapped by the fangs of stress. Knowing that it it a common problem and a lot of research and thought has gone to solve  the mysteries behind stres, we can conclude that a wide range of people suffer from it needlesly. Stress for he most part, can be reduced to three main states of the mind: Unrest, unfulfillment and miscalculating the worth of something…</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pPr>
      <w:r>
        <w:rPr>
          <w:rFonts w:cs="Franklin Gothic Medium" w:ascii="Franklin Gothic Medium" w:hAnsi="Franklin Gothic Medium"/>
          <w:sz w:val="32"/>
          <w:szCs w:val="32"/>
          <w:lang w:val="tr-TR"/>
        </w:rPr>
        <w:t>Unrest the state of the mind that cannot get over something. This can be a thought, a memory, a deadline or somebody you hate. This feeling of unrest brings a lot to the table concerning human psychology, because the thought never goes away. The best thing that can happen is a distraction from the reality. But this is not a solution because as soon as the mind gets back to the thing you cannot get over, you find yourself in the same awfull state of unrest. The solution is simple in fact it is just a bottle away. And no! I dont mean being drunk all the time. The bottle is a bottle of water and you need a drug called MDMA which relaxes your muscles in your body and frees your mind. The process is very succesfull.</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Being unfulfilled is a spiritual problem. It is related to the lack of knowledge about ones own self. This lack of knowledge brings ugly questions such as; Who am I, who do I need to be, am I completely useless, is the world totally useless... The best way to combat this is by getting to know the self better. You like music but why? Why did you go to fast-food while the local kabab restaurant is ten times better? What do you want from others? Who do you think you should be. These questions should be answered and the truths about one’s own self will set him/her free. But first it will make  them miserable. Dont count what you are lacking, see what you got up in your sleeves, realize your hidden talents. Optimizm  is preferable to pessimizm but  pragmatism is the best! Forget about the emptiness or the fullness of the bottle. Just think about how much water you can drink from it.</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Miscalculating the worth of something or someone can be understand to strand for the misjudging of things including yourself. We humans tend to exaggerate the worth of things we like. Did you lost your most-beloved watch in the locker room and now its gone? Oh  well, it was time for a chance anyhow. Lost the neclane your friend gave to you? Give one present to him and maybe he will give you another gift better than what you have lost… Do you feel sorry that your girlfriend dumped you fort the most unworth person you can think of? Its her lost! Is it too much of a burden that people have polluted the only home we have ever known: the earth and now threaten the survival of every living being on this planet and you can’t do much about it? Calm down! Everything dies anyway…</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The reasons of stres and the solutions of it may vary from person to person but the general idea is ‘stop grooming’ and deal with your problems. People lived through the burden of Holocaust and World War 2. You can deal with some stress as good as anyone else.</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 xml:space="preserve">Yours Truly… </w:t>
      </w:r>
    </w:p>
    <w:p>
      <w:pPr>
        <w:pStyle w:val="Normal"/>
        <w:rPr>
          <w:rFonts w:ascii="Franklin Gothic Medium" w:hAnsi="Franklin Gothic Medium" w:cs="Franklin Gothic Medium"/>
          <w:sz w:val="32"/>
          <w:szCs w:val="32"/>
          <w:lang w:val="tr-TR"/>
        </w:rPr>
      </w:pPr>
      <w:r>
        <w:rPr>
          <w:rFonts w:cs="Franklin Gothic Medium" w:ascii="Franklin Gothic Medium" w:hAnsi="Franklin Gothic Medium"/>
          <w:sz w:val="32"/>
          <w:szCs w:val="32"/>
          <w:lang w:val="tr-TR"/>
        </w:rPr>
        <w:t>M. Enes Özyılma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Franklin Gothic Medium">
    <w:charset w:val="a2"/>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5:35:00Z</dcterms:created>
  <dc:creator>Al-Bi</dc:creator>
  <dc:description/>
  <cp:keywords/>
  <dc:language>en-US</dc:language>
  <cp:lastModifiedBy>Al-Bi</cp:lastModifiedBy>
  <dcterms:modified xsi:type="dcterms:W3CDTF">2013-12-07T16:41:00Z</dcterms:modified>
  <cp:revision>12</cp:revision>
  <dc:subject/>
  <dc:title/>
</cp:coreProperties>
</file>