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IC SELECTION:My tentative topics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rPr>
          <w:color w:val="000000"/>
        </w:rPr>
      </w:pPr>
      <w:r>
        <w:rPr/>
        <w:t xml:space="preserve">Topic 1: </w:t>
      </w:r>
      <w:r>
        <w:rPr>
          <w:color w:val="000000"/>
        </w:rPr>
        <w:t>ASSESSMENT OF BETWEEN THE QUANTITATIVE AND QUALITATIVE FEATURES OF ARTIFICIAL LIGHTING IN SHOPPING MALLS.</w:t>
      </w:r>
    </w:p>
    <w:p>
      <w:pPr>
        <w:pStyle w:val="Normal"/>
        <w:rPr/>
      </w:pPr>
      <w:r>
        <w:rPr/>
        <w:t xml:space="preserve">Topic 2: CONSCIOUSNESS AND DESIGN SKIL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3: AFFECTS OF ENVIRONMENTAL FACTORS IN THE DESIGN PROCESS</w:t>
      </w:r>
    </w:p>
    <w:p>
      <w:pPr>
        <w:pStyle w:val="Normal"/>
        <w:rPr/>
      </w:pPr>
      <w:r>
        <w:rPr/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1134"/>
        <w:gridCol w:w="1083"/>
      </w:tblGrid>
      <w:tr>
        <w:trPr>
          <w:trHeight w:val="57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Key Ques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 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 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rPr/>
            </w:pPr>
            <w:r>
              <w:rPr/>
              <w:t>Is the topic narrowed enough, such as “the influence of Greek Mythology on Poetry”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Does the topic deal with a research provoking issue, e.g., “could a computer replace a language teacher”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m I sufficiently interested in the topic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YB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Do I have access to all the documents, </w:t>
              <w:br/>
              <w:t>graphics, etc. that I need to write my research paper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Can I do this study in available time?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Can I write this paper within the required number of page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B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Do I have enough financial support to do this research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8. </w:t>
            </w:r>
            <w:r>
              <w:rPr>
                <w:bCs/>
              </w:rPr>
              <w:t>Will my topic keep the reader's interest from the first word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9. </w:t>
            </w:r>
            <w:r>
              <w:rPr>
                <w:bCs/>
              </w:rPr>
              <w:t>Is my topic unique? Is it a topic which is not overly researched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-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Does my topic make sense to people when they read i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11. </w:t>
            </w:r>
            <w:r>
              <w:rPr>
                <w:bCs/>
              </w:rPr>
              <w:t>Does my topic avoid hot-button issues that may offend the read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Is my topic too contemporary (new)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YB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Does your teacher feel that it is appropriat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Elif Demirel</w:t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tr-TR"/>
      </w:rPr>
      <w:t>A Course in Academic Research paper Writing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  <w:lang w:val="en-US"/>
    </w:rPr>
  </w:style>
  <w:style w:type="character" w:styleId="BalonMetniChar">
    <w:name w:val="Balon Metni Char"/>
    <w:qFormat/>
    <w:rPr>
      <w:rFonts w:ascii="Tahoma" w:hAnsi="Tahoma" w:cs="Tahoma"/>
      <w:sz w:val="16"/>
      <w:szCs w:val="16"/>
      <w:lang w:val="en-US"/>
    </w:rPr>
  </w:style>
  <w:style w:type="character" w:styleId="AltbilgiChar">
    <w:name w:val="Altbilgi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43:00Z</dcterms:created>
  <dc:creator>Elif Demirel</dc:creator>
  <dc:description/>
  <dc:language>en-US</dc:language>
  <cp:lastModifiedBy>peker</cp:lastModifiedBy>
  <dcterms:modified xsi:type="dcterms:W3CDTF">2015-03-05T08:48:00Z</dcterms:modified>
  <cp:revision>4</cp:revision>
  <dc:subject/>
  <dc:title>A Course in Academic Research paper Writing</dc:title>
</cp:coreProperties>
</file>