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PIC SELECTION:My tentative topics:</w:t>
      </w:r>
    </w:p>
    <w:p>
      <w:pPr>
        <w:pStyle w:val="Normal"/>
        <w:rPr/>
      </w:pPr>
      <w:r>
        <w:rPr/>
        <w:t>Topic 1: 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2: 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3: 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134"/>
        <w:gridCol w:w="1134"/>
        <w:gridCol w:w="1024"/>
      </w:tblGrid>
      <w:tr>
        <w:trPr>
          <w:trHeight w:val="57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Key Ques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 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0" w:hanging="0"/>
              <w:rPr/>
            </w:pPr>
            <w:r>
              <w:rPr/>
              <w:t>Is the topic narrowed enough, such as “the influence of Greek Mythology on Poetry”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Does the topic deal with a research provoking issue, e.g., “could a computer replace a language teacher”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Am I sufficiently interested in the topic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Do I have access to all the documents, </w:t>
              <w:br/>
              <w:t>graphics, etc. that I need to write my research pap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Can I do this study in available time?</w:t>
            </w:r>
          </w:p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Can I write this paper within the required number of pages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Do I have enough financial support to do this research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bCs/>
              </w:rPr>
              <w:t>Will my topic keep the reader's interest from the first word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>
                <w:bCs/>
              </w:rPr>
              <w:t>Is my topic unique? Is it a topic which is not overly researched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Does my topic make sense to people when they read it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>
                <w:bCs/>
              </w:rPr>
              <w:t>Does my topic avoid hot-button issues that may offend the read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Is my topic too contemporary (new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Does your teacher feel that it is appropriat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Elif Demirel</w:t>
    </w:r>
  </w:p>
  <w:p>
    <w:pPr>
      <w:pStyle w:val="Footer"/>
      <w:ind w:right="360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lang w:val="tr-TR"/>
      </w:rPr>
      <w:t>A Course in Academic Research paper Writing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StbilgiChar">
    <w:name w:val="Üstbilgi Char"/>
    <w:qFormat/>
    <w:rPr>
      <w:sz w:val="24"/>
      <w:szCs w:val="24"/>
      <w:lang w:val="en-US"/>
    </w:rPr>
  </w:style>
  <w:style w:type="character" w:styleId="BalonMetniChar">
    <w:name w:val="Balon Metni Char"/>
    <w:qFormat/>
    <w:rPr>
      <w:rFonts w:ascii="Tahoma" w:hAnsi="Tahoma" w:cs="Tahoma"/>
      <w:sz w:val="16"/>
      <w:szCs w:val="16"/>
      <w:lang w:val="en-US"/>
    </w:rPr>
  </w:style>
  <w:style w:type="character" w:styleId="AltbilgiChar">
    <w:name w:val="Altbilgi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03:00Z</dcterms:created>
  <dc:creator>Elif Demirel</dc:creator>
  <dc:description/>
  <cp:keywords/>
  <dc:language>en-US</dc:language>
  <cp:lastModifiedBy>ELİF</cp:lastModifiedBy>
  <dcterms:modified xsi:type="dcterms:W3CDTF">2013-02-22T09:16:00Z</dcterms:modified>
  <cp:revision>3</cp:revision>
  <dc:subject/>
  <dc:title>A Course in Academic Research paper Writing</dc:title>
</cp:coreProperties>
</file>