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 xml:space="preserve">You have been given three research articles about various topics. Go over them quickly and answer the following questions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 words does the title consist of? Is it concise and informative? What kind of words does it contain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 parts does this academic article consist of? What are the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7" w:hRule="atLeast"/>
        </w:trPr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does the introduction contain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What does the body contain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What does the conclusion contain? 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What is the main discussion about? What is the research question being investigated/discussed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 Are there any paraphrases of other researchers’ work? Write one of them in the space provided. List the introductory phrases used before the paraphra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Are there any direct quotations from other researchers’ work? List the introductory phrases used before direct quotations.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 How many references does the article have? What kind of sources are used? (Book, journal article, website, magazine, etc…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 Do you notice specific writing conventions about form that this article follow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Yrd. Doç. Dr. Elif Demirel </w:t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A course on academic research paper writ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8:00Z</dcterms:created>
  <dc:creator>Elif Demirel</dc:creator>
  <dc:description/>
  <cp:keywords/>
  <dc:language>en-US</dc:language>
  <cp:lastModifiedBy>LP40</cp:lastModifiedBy>
  <cp:lastPrinted>2013-02-14T09:18:00Z</cp:lastPrinted>
  <dcterms:modified xsi:type="dcterms:W3CDTF">2014-12-30T13:53:00Z</dcterms:modified>
  <cp:revision>4</cp:revision>
  <dc:subject/>
  <dc:title>A course on academic research paper writing</dc:title>
</cp:coreProperties>
</file>