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SELECTION:My tentative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1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2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3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134"/>
        <w:gridCol w:w="1024"/>
      </w:tblGrid>
      <w:tr>
        <w:trPr>
          <w:trHeight w:val="5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Key Ques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Is the topic narrowed enough, such as “the influence of Greek Mythology on Poetry”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oes the topic deal with a research provoking issue, e.g., “could a computer replace a language teacher”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 I sufficiently interested in the topi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Do I have access to all the documents, </w:t>
              <w:br/>
              <w:t>graphics, etc. that I need to write my research pap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Can I do this study in available time?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Can I write this paper within the required number of pages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Do I have enough financial support to do this research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Cs/>
              </w:rPr>
              <w:t>Will my topic keep the reader's interest from the first wor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Cs/>
              </w:rPr>
              <w:t>Is my topic unique? Is it a topic which is not overly researche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Does my topic make sense to people when they read it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Cs/>
              </w:rPr>
              <w:t>Does my topic avoid hot-button issues that may offend the read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s my topic too contemporary (new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Does your teacher feel that it is appropria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Elif Demirel</w:t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tr-TR"/>
      </w:rPr>
      <w:t>A Course in Academic Research paper Writin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character" w:styleId="AltbilgiChar">
    <w:name w:val="Al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3:00Z</dcterms:created>
  <dc:creator>Elif Demirel</dc:creator>
  <dc:description/>
  <cp:keywords/>
  <dc:language>en-US</dc:language>
  <cp:lastModifiedBy>LP40</cp:lastModifiedBy>
  <dcterms:modified xsi:type="dcterms:W3CDTF">2014-12-30T13:49:00Z</dcterms:modified>
  <cp:revision>5</cp:revision>
  <dc:subject/>
  <dc:title>A Course in Academic Research paper Writing</dc:title>
</cp:coreProperties>
</file>