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pic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ir pollu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blem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Urbanization and industrializatio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ution 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ducing the amount of use of co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rgument against A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sufficent natural g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olution B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sing filter for chimney of factor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rgument against B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t's too expensive to u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ution 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 the people about air pollutio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clus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old  seminars and provide training for this proble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Currently, one of the most common problem is air pollution. Because of the urbanization and industrialization, air pollution is increasing day by day. To be able to prevent this problem, government may take precautions about reducing the amount of use of coal by rising the usage of natural gas. However, there isn't any attempt to increase natural gas pipelines. Another solution may be using filter for chimneys of factories. They spreads heavy smoke to the air and this leads to air pollution. Most of the factories don't use any filter because of their high price. This is not a robust solution to prevent air pollution. The best solution is that informing  the people who are working in factories and industry sector. Especially, government might punish those who do not use filters in their factories' chimneys to reduce the amount of snoke on the air.</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22:02:00Z</dcterms:created>
  <dc:creator>tuğba durmaz</dc:creator>
  <dc:description/>
  <cp:keywords/>
  <dc:language>en-US</dc:language>
  <cp:lastModifiedBy>TUGBA-</cp:lastModifiedBy>
  <dcterms:modified xsi:type="dcterms:W3CDTF">2013-11-05T22:03:00Z</dcterms:modified>
  <cp:revision>2</cp:revision>
  <dc:subject/>
  <dc:title/>
</cp:coreProperties>
</file>